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85810743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0.10.2025                                     м. Павлоград                                 № 1945/0/3-2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rFonts w:ascii="ProbaPro;Times New Roman" w:hAnsi="ProbaPro;Times New Roman" w:eastAsia="Times New Roman" w:cs="ProbaPro;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                        в Україні», розпорядженням Кабінету Міністрів України від 10.09.2025р.           № 971-р, розпорядженням начальника обласної військової адміністрації від 29.10.2025р. № 1430/0/527-25 «Про внесення змін до рішення обласної ради від 13 грудня 2024р. № 1019/0/527-24 «Про обласний бюджет на 2025 рік» (зі змінами), пунктом 3 рішення Павлоградської міської ради від 17.12.2024р. №1878-58/V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rFonts w:ascii="ProbaPro;Times New Roman" w:hAnsi="ProbaPro;Times New Roman" w:eastAsia="Times New Roman" w:cs="ProbaPro;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ProbaPro;Times New Roman" w:ascii="ProbaPro;Times New Roman" w:hAnsi="ProbaPro;Times New Roman"/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736 303 404,04 гривень, у тому числі доходи загального фонду – 1 614 874 089,04  гривень та доходи спеціального фонду – 121 429 315 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ru-RU"/>
        </w:rPr>
        <w:t>2 068 709 117,99</w:t>
      </w:r>
      <w:r>
        <w:rPr>
          <w:sz w:val="28"/>
          <w:szCs w:val="28"/>
        </w:rPr>
        <w:t xml:space="preserve"> гривень, у тому числі видатки загального фонду –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 529 546 613,15 </w:t>
      </w:r>
      <w:r>
        <w:rPr>
          <w:sz w:val="28"/>
          <w:szCs w:val="28"/>
        </w:rPr>
        <w:t>гривень та видатки спеціального фонду –</w:t>
      </w:r>
      <w:r>
        <w:rPr>
          <w:sz w:val="28"/>
          <w:szCs w:val="28"/>
          <w:lang w:val="ru-RU"/>
        </w:rPr>
        <w:t xml:space="preserve">              539 162 504,84</w:t>
      </w:r>
      <w:r>
        <w:rPr>
          <w:sz w:val="28"/>
          <w:szCs w:val="28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85 327 475,89 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417 733 189,84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57 841 962,95 гривень, що становить 3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,5 виклавши їх у редакції згідно з  додатками 1,2,3,4,5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>
          <w:szCs w:val="28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Польську М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10-30T11:07:00Z</cp:lastPrinted>
  <dcterms:modified xsi:type="dcterms:W3CDTF">2025-11-03T07:04:00Z</dcterms:modified>
  <cp:revision>1625</cp:revision>
  <dc:subject/>
  <dc:title> </dc:title>
</cp:coreProperties>
</file>